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ragraph">
              <wp:posOffset>5080</wp:posOffset>
            </wp:positionV>
            <wp:extent cx="8686800" cy="61341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94" t="11280" r="8936" b="1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686800" cy="615569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6155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683.95pt;height:484.6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-523875</wp:posOffset>
            </wp:positionV>
            <wp:extent cx="338455" cy="357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070</wp:posOffset>
                </wp:positionH>
                <wp:positionV relativeFrom="paragraph">
                  <wp:posOffset>648970</wp:posOffset>
                </wp:positionV>
                <wp:extent cx="151130" cy="1511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1pt;margin-top:51.1pt;width:11.9pt;height:11.9pt" coordorigin="4082,1022" coordsize="238,238">
                <v:oval id="shape_0" fillcolor="lime" stroked="t" o:allowincell="f" style="position:absolute;left:4082;top:1022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4198,1030" to="4198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1142" to="4304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0</wp:posOffset>
                </wp:positionH>
                <wp:positionV relativeFrom="paragraph">
                  <wp:posOffset>4046220</wp:posOffset>
                </wp:positionV>
                <wp:extent cx="151130" cy="1511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318.6pt;width:11.9pt;height:11.9pt" coordorigin="3580,6372" coordsize="238,238">
                <v:oval id="shape_0" fillcolor="lime" stroked="t" o:allowincell="f" style="position:absolute;left:3580;top:6372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3696,6380" to="3696,6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6492" to="3802,6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4970</wp:posOffset>
                </wp:positionH>
                <wp:positionV relativeFrom="paragraph">
                  <wp:posOffset>2909570</wp:posOffset>
                </wp:positionV>
                <wp:extent cx="151130" cy="1511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1pt;margin-top:229.1pt;width:11.9pt;height:11.9pt" coordorigin="8622,4582" coordsize="238,238">
                <v:oval id="shape_0" fillcolor="lime" stroked="t" o:allowincell="f" style="position:absolute;left:8622;top:4582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8738,4590" to="8738,4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0,4702" to="8844,4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2370</wp:posOffset>
                </wp:positionH>
                <wp:positionV relativeFrom="paragraph">
                  <wp:posOffset>5480050</wp:posOffset>
                </wp:positionV>
                <wp:extent cx="151130" cy="151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pt;margin-top:431.5pt;width:11.9pt;height:11.9pt" coordorigin="5862,8630" coordsize="238,238">
                <v:oval id="shape_0" fillcolor="lime" stroked="t" o:allowincell="f" style="position:absolute;left:5862;top:8630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5978,8638" to="5978,8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0,8750" to="6084,8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7600</wp:posOffset>
                </wp:positionH>
                <wp:positionV relativeFrom="paragraph">
                  <wp:posOffset>5486400</wp:posOffset>
                </wp:positionV>
                <wp:extent cx="151130" cy="151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8pt;margin-top:432pt;width:11.9pt;height:11.9pt" coordorigin="11760,8640" coordsize="238,238">
                <v:oval id="shape_0" fillcolor="lime" stroked="t" o:allowincell="f" style="position:absolute;left:11760;top:8640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11876,8648" to="11876,8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68,8760" to="11982,8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42630</wp:posOffset>
            </wp:positionH>
            <wp:positionV relativeFrom="paragraph">
              <wp:posOffset>-12700</wp:posOffset>
            </wp:positionV>
            <wp:extent cx="471170" cy="5549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5499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9010</wp:posOffset>
                </wp:positionH>
                <wp:positionV relativeFrom="paragraph">
                  <wp:posOffset>5876925</wp:posOffset>
                </wp:positionV>
                <wp:extent cx="45339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540" y="18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0l0,180l540,180l540,0e" stroked="t" o:allowincell="f" style="position:absolute;margin-left:576.3pt;margin-top:462.75pt;width:35.6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5280</wp:posOffset>
                </wp:positionH>
                <wp:positionV relativeFrom="paragraph">
                  <wp:posOffset>2291715</wp:posOffset>
                </wp:positionV>
                <wp:extent cx="1018540" cy="1144905"/>
                <wp:effectExtent l="9525" t="10160" r="1079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14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2123">
                              <a:moveTo>
                                <a:pt x="1829" y="1613"/>
                              </a:moveTo>
                              <a:lnTo>
                                <a:pt x="614" y="2123"/>
                              </a:lnTo>
                              <a:lnTo>
                                <a:pt x="0" y="720"/>
                              </a:lnTo>
                              <a:lnTo>
                                <a:pt x="1260" y="0"/>
                              </a:lnTo>
                              <a:lnTo>
                                <a:pt x="1889" y="1463"/>
                              </a:lnTo>
                              <a:lnTo>
                                <a:pt x="1799" y="1501"/>
                              </a:lnTo>
                              <a:lnTo>
                                <a:pt x="1829" y="16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c1e1">
                            <a:alpha val="80000"/>
                          </a:srgbClr>
                        </a:solidFill>
                        <a:ln w="19080">
                          <a:solidFill>
                            <a:srgbClr val="65c1e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9,2123" path="m1829,1613l614,2123l0,720l1260,0l1889,1463l1799,1501l1829,1613xe" fillcolor="#65c1e1" stroked="t" o:allowincell="f" style="position:absolute;margin-left:226.4pt;margin-top:180.45pt;width:80.15pt;height:90.1pt;mso-wrap-style:none;v-text-anchor:middle">
                <v:fill o:detectmouseclick="t" type="solid" color2="#9a3e1e" opacity="0.79"/>
                <v:stroke color="#65c1e1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4275</wp:posOffset>
                </wp:positionH>
                <wp:positionV relativeFrom="paragraph">
                  <wp:posOffset>2849245</wp:posOffset>
                </wp:positionV>
                <wp:extent cx="151130" cy="1511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151200"/>
                          <a:chOff x="0" y="0"/>
                          <a:chExt cx="151200" cy="15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0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3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5pt;margin-top:224.35pt;width:11.9pt;height:11.9pt" coordorigin="5865,4487" coordsize="238,238">
                <v:oval id="shape_0" fillcolor="lime" stroked="t" o:allowincell="f" style="position:absolute;left:5865;top:4487;width:237;height:237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line id="shape_0" from="5981,4495" to="5981,4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3,4607" to="6087,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-598170</wp:posOffset>
                </wp:positionV>
                <wp:extent cx="8712200" cy="488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Mistral" w:ascii="Mistral" w:hAnsi="Mistral"/>
                                <w:b/>
                                <w:sz w:val="28"/>
                                <w:szCs w:val="28"/>
                              </w:rPr>
                              <w:t>LOCALISATION DES POINTS DE MESURES ACOUSTIQUES – PROJET 3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6pt;height:38.5pt;mso-wrap-distance-left:9.05pt;mso-wrap-distance-right:9.05pt;mso-wrap-distance-top:0pt;mso-wrap-distance-bottom:0pt;margin-top:-47.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Mistral" w:ascii="Mistral" w:hAnsi="Mistral"/>
                          <w:b/>
                          <w:sz w:val="28"/>
                          <w:szCs w:val="28"/>
                        </w:rPr>
                        <w:t>LOCALISATION DES POINTS DE MESURES ACOUSTIQUES – PROJET 3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85025</wp:posOffset>
                </wp:positionH>
                <wp:positionV relativeFrom="paragraph">
                  <wp:posOffset>5127625</wp:posOffset>
                </wp:positionV>
                <wp:extent cx="1631950" cy="1041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041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égend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Point de mesure </w:t>
                              <w:tab/>
                              <w:t>acou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5pt;height:82pt;mso-wrap-distance-left:9.05pt;mso-wrap-distance-right:9.05pt;mso-wrap-distance-top:0pt;mso-wrap-distance-bottom:0pt;margin-top:403.75pt;mso-position-vertical-relative:text;margin-left:56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égende</w:t>
                      </w:r>
                      <w:r>
                        <w:rPr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Point de mesure </w:t>
                        <w:tab/>
                        <w:t>acou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0425</wp:posOffset>
                </wp:positionH>
                <wp:positionV relativeFrom="paragraph">
                  <wp:posOffset>5772150</wp:posOffset>
                </wp:positionV>
                <wp:extent cx="6858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2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4.5pt;mso-position-vertical-relative:text;margin-left:5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22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338455</wp:posOffset>
                </wp:positionV>
                <wp:extent cx="126619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in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e de la Haute Bor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rles au Bo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6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in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ue de la Haute Bor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erles au Boi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195955</wp:posOffset>
                </wp:positionV>
                <wp:extent cx="11518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int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e des Faubourg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nchy au Bo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1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int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ue des Faubourg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nchy au Boi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5481955</wp:posOffset>
                </wp:positionV>
                <wp:extent cx="1151890" cy="4660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in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e de Bienvill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nnescam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3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int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ue de Bienville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annescamp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3767455</wp:posOffset>
                </wp:positionV>
                <wp:extent cx="1151890" cy="4660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int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ue de Monch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envillers au Bo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96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int 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rue de Monch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ienvillers au Boi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395855</wp:posOffset>
                </wp:positionV>
                <wp:extent cx="11518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oint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ximité poste R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8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oint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ximité poste RT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4520</wp:posOffset>
                </wp:positionH>
                <wp:positionV relativeFrom="paragraph">
                  <wp:posOffset>2672715</wp:posOffset>
                </wp:positionV>
                <wp:extent cx="472440" cy="3581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65C1E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Mistral" w:hAnsi="Mistral" w:cs="Mistral"/>
                                <w:b/>
                                <w:b/>
                                <w:color w:val="65C1E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b/>
                                <w:color w:val="65C1E1"/>
                                <w:sz w:val="28"/>
                                <w:szCs w:val="28"/>
                              </w:rPr>
                              <w:t>3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5C1E1" strokeweight="1pt" style="position:absolute;rotation:-0;width:37.2pt;height:28.2pt;mso-wrap-distance-left:9.05pt;mso-wrap-distance-right:9.05pt;mso-wrap-distance-top:0pt;mso-wrap-distance-bottom:0pt;margin-top:210.4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Mistral" w:hAnsi="Mistral" w:cs="Mistral"/>
                          <w:b/>
                          <w:b/>
                          <w:color w:val="65C1E1"/>
                          <w:sz w:val="28"/>
                          <w:szCs w:val="28"/>
                        </w:rPr>
                      </w:pPr>
                      <w:r>
                        <w:rPr>
                          <w:rFonts w:cs="Mistral" w:ascii="Mistral" w:hAnsi="Mistral"/>
                          <w:b/>
                          <w:color w:val="65C1E1"/>
                          <w:sz w:val="28"/>
                          <w:szCs w:val="28"/>
                        </w:rPr>
                        <w:t>3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4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26:00Z</dcterms:created>
  <dc:creator> </dc:creator>
  <dc:description/>
  <dc:language>en-US</dc:language>
  <cp:lastModifiedBy> </cp:lastModifiedBy>
  <cp:lastPrinted>2009-07-09T16:19:00Z</cp:lastPrinted>
  <dcterms:modified xsi:type="dcterms:W3CDTF">2009-07-09T14:42:00Z</dcterms:modified>
  <cp:revision>12</cp:revision>
  <dc:subject/>
  <dc:title/>
</cp:coreProperties>
</file>